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lang w:val="uk-UA"/>
        </w:rPr>
      </w:pPr>
      <w:r>
        <w:rPr>
          <w:i/>
          <w:lang w:val="uk-UA"/>
        </w:rPr>
        <w:t>31.07.2024 №2970, зі змінами від 28.08.2024 №3033</w:t>
      </w:r>
    </w:p>
    <w:p>
      <w:pPr>
        <w:pStyle w:val="Normal"/>
        <w:tabs>
          <w:tab w:val="clear" w:pos="708"/>
          <w:tab w:val="left" w:pos="715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>затверджується технічна документація із</w:t>
      </w:r>
    </w:p>
    <w:p>
      <w:pPr>
        <w:pStyle w:val="Normal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 (відновлення) меж земель-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 xml:space="preserve">передаються безоплатно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у власність земельні ділянки для будівництва та обслуговуванн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го будинку, господарських будівель і споруд (присадибна ділянка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42"/>
        <w:gridCol w:w="3969"/>
        <w:gridCol w:w="1134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Кадастровий номер земельної  ділянки, адреса об’єкта нерухо-мого майна, район міста</w:t>
            </w:r>
            <w:r>
              <w:rPr>
                <w:b/>
                <w:i/>
                <w:color w:val="FF0000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- ність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спутняк Гал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11000000:03:121:0008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інницька, 9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63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тченко Олег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11000000:08:094:002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Брянська, 6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6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ламова Таїс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28:000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одоспадна, 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ищук Ганна Анатолії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004:001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Дюма, 9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остак Лі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75:004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ерлинна, 32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9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овський Віктор Сем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182:002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Мирослава Скорика, 16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50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черенко Анатол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282:001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Вернадського, 189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жинець Нонна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429:026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оповича, 36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чук Тетя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669:002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Барикадна, 66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аренко Гал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75:005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Гданцівська, 4в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91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ловйова Наталія Ста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478:002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Граве, 6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батіна Тетя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257:000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Бізе, 1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5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олазська 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140:002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Євпаторійська, 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33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ющенко Віра Арк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23:001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Кримська, 4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63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оздова 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043:002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Січових Стрільців, 2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7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оздов Андрій Євг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276:001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Сільськогосподарська, 174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8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існик Лес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28:000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ерещепінська, 6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3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чунова Катер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327:002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рорізна, 53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3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м</w:t>
            </w:r>
            <w:r>
              <w:rPr>
                <w:color w:val="000000"/>
                <w:szCs w:val="28"/>
                <w:lang w:val="uk-UA"/>
              </w:rPr>
              <w:t>’</w:t>
            </w:r>
            <w:r>
              <w:rPr>
                <w:lang w:val="uk-UA"/>
              </w:rPr>
              <w:t>янченко Віра Юх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05:002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Заньковецької, 3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7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ікін Іго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660:003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Жовтих Ірисів, 7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2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Андрій Гео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025:000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Сливова, 1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8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ьоміна Ірина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143:001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етра Болбочана, 14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Ольга Ста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25:000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ливова, 15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ев</w:t>
            </w:r>
            <w:r>
              <w:rPr>
                <w:szCs w:val="28"/>
                <w:lang w:val="uk-UA"/>
              </w:rPr>
              <w:t>’</w:t>
            </w:r>
            <w:r>
              <w:rPr>
                <w:lang w:val="uk-UA"/>
              </w:rPr>
              <w:t>янко Анатол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042:004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Окунівка, 23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35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натенко Валентина Герас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09:004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Ігоря Сікорського, 4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9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юк Тетя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15:00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ернадського, 19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расьова Валент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211000000:07:379:0273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олодимира Михайличенка, 58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яка Василь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147:00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вуноливарна, 12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йла 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290:001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опова, 17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акова Ольг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29:000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ланетарна, 41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исова Оле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085:002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Дадіані, 13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8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китюк Юрій Ада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558:00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имбірцева, 3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сименко Ольга Бро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141:003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талева, 85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5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пак Валерій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049:000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ільна, 5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31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бунова Любов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98:00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єпіна, 4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1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онецька Лариса Йос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23:002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Кабардинська, 20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дєлько Оле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267:002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Городна, 2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91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хомиров Вітал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109:001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Ювелірна, 5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7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итан Ір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404:001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роїзна, 69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авацький Серг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283:001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Локомотивна, 167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бода 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170:002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ьюїса Керролла, 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5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апуд Анатол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129:002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ар</w:t>
            </w:r>
            <w:r>
              <w:rPr>
                <w:szCs w:val="28"/>
                <w:lang w:val="uk-UA"/>
              </w:rPr>
              <w:t>’єрна</w:t>
            </w:r>
            <w:r>
              <w:rPr>
                <w:lang w:val="uk-UA"/>
              </w:rPr>
              <w:t xml:space="preserve">, 56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ськів Володимир Іллі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096:004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рктична, 4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ценко Олександ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256:001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Краєвидна, 62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2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нельнікова 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127:001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ланова, 56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араєва Любов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152:004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ховська, 3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8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шенко Гал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325:00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арапаківська, 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горна Лілія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98:001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Лауреатів, 39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ончев Вікто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043:002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Сільська, 21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каченко Тетя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504:001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Руставелі, 6а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енко Мар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183:002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Мирослава Скорика, 31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илина Микола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184:001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Народна, 16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лотова Тетя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488:003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Інгулецька, 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2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бенко Тамар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429:026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оповича, 24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ріло Олександ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796:003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Єврейська, 129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8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гоцький Серг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197:000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Олімпійська, 34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дощенко Іло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510:010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Байди Вишневецького,26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умаков Юрій Олексій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26:003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Джанкойська, 1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удник Олег Віктор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569:002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Талаліхіна, 6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Шмельова Людмила Олексії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192:006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Городищенська, 39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2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нобаєв Андр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94:004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Городищенська, 159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ухін Денис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40:00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Пуріна, 21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5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вінчаний 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5:270:002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Лисенка, 98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рчук Сергій Анатолій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12:007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Івана Франка, 22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Віктор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254:000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Уфімцева, 1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івохіна Тетяна Іван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62:0029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провул. Гоголя, 18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18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/>
      </w:pPr>
      <w:r>
        <w:rPr>
          <w:b/>
          <w:i/>
          <w:sz w:val="28"/>
          <w:szCs w:val="28"/>
          <w:lang w:val="uk-UA"/>
        </w:rPr>
        <w:t xml:space="preserve">Керуюча справами виконкому                                               Олена ШОВГЕЛЯ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09:00Z</dcterms:created>
  <dc:creator>ground215-2</dc:creator>
  <dc:description/>
  <cp:keywords/>
  <dc:language>en-US</dc:language>
  <cp:lastModifiedBy>ground60</cp:lastModifiedBy>
  <cp:lastPrinted>2024-06-12T12:04:00Z</cp:lastPrinted>
  <dcterms:modified xsi:type="dcterms:W3CDTF">2025-05-29T12:44:00Z</dcterms:modified>
  <cp:revision>4</cp:revision>
  <dc:subject/>
  <dc:title>Додаток 4</dc:title>
</cp:coreProperties>
</file>